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H 1050 College Algebra </w:t>
        <w:tab/>
        <w:t xml:space="preserve"> </w:t>
        <w:tab/>
        <w:t>Homework Assignments</w:t>
        <w:tab/>
        <w:tab/>
        <w:t>Spring Semester 2014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Text: College Algebra, 9th Edition by Michael Sulli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review problems should be done a few days after the section is covered in class but prior to the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Read the section prior to coming to class and again prior to doing your home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7 – 1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 45, 51, 55, 57, 59, 65, 69, 71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, 2.2</w:t>
            </w:r>
          </w:p>
        </w:tc>
      </w:tr>
      <w:tr>
        <w:trPr>
          <w:trHeight w:val="23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9 – 1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9, 23, 27, 29, 31, 33, 35, 37, 39, 40, 41, 43, 44, 45, 51, 53, 55, 57, 59, 61, 67, 81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31 – 2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, 8, 10, 12, 13, 15, 17, 19, 23, 29, 31, 33, 35, 39, 41, 47, 49, 51, 53, 55, 57, 65, 69, 71, 75, 78, 80, 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 3.3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4 – 2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0, 11, 13, 15, 16, 17, 18, 19, 23, 25, 29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 2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-A4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, 14, 15, 16, 17, 18, 19, 20, 21, 23, 25, 27, 29, 31, 33, 35, 37, 39, 43, 45, 47, 49, 75, 91, 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3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6 – 2/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8, 9, 10, 11, 12, 13, 14, 15, 16, 25, 27, 29, 33, 35, 37, 41, 42, 47, 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, 27, 29, 31, 33, 35, 39, 41, 43, 55, 57, 59, 63, 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0 – 2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1, 19, 22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 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2 – 2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8: 43, 47, 60;   pg. 195: 37, 39, 41, 43;   pg. 265-267: 1-75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/14 – 2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 4.4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9 – 2/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, 21, 23, 27, 33, 35, 39, 41, 43, 45, 53, 55, 59, 69, 79, 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7, 9, 11,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0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1 – 2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7, 19, 23, 25, 33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5 – 2/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1, 15, 17, 19, 25, 27, 29, 33, 35, 37, 43, 47, 49, 51, 53, 59, 61, 63, 67, 69, 71, 85, 95, 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7 – 2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, 11, 13, 15, 17, 19, 21, 23, 25, 27, 29, 33, 39, 43, 45, 47, 49, 51, 53, 56, 59, 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5, 17, 23, 25, 27, 33, 45, 47, 49, 55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3 – 3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9, 21, 23, 25, 27, 31, 33, 35, 39, 43, 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 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.6, 5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6 – 3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7, 9, 11, 13, 15, 17, 19, 21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, 9, 13, 15, 17, 19, 33, 37, 39, 43, 45, 49, 51, 53, 59, 61, 67, 77, 79, 103, 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, 7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10 – 3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1, 13, 15, 17, 19, 21, 25, 27, 31, 33, 35, 41, 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, 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2 – 3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314: 9-45 (odds);  pg. 394: 1-61, 67-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/14 – 3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Ex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, 6.2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8 – 3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8, 10, 13, 15, 18, 19, 21, 24, 25, 30, 33, 35, 40, 43, 47, 49, 54, 56, 60, 61, 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, 16, 18, 20, 22, 24, 26, 28, 30, 32, 35, 37, 39, 40, 42, 44, 45, 49, 51, 53, 55, 59, 63, 66, 68, 70, 74, 75, 79, 81, 85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0 – 3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, 21, 23, 25, 27, 33-39, 41, 43, 51, 61, 66, 75, 76, 79, 85, 88, 104, 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 11, 14, 16, 17, 19, 22, 24, 25, 29, 33, 35, 37, 41, 45, 48, 55, 59, 61, 71, 74, 77, 79, 85, 89, 93, 95, 97, 101, 105, 109, 113, 117, 120, 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 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, 6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4 – 3/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, 14, 17, 19, 21, 24, 25, 30, 32, 33, 41, 42, 43, 45, 47, 52, 53, 56, 57, 64, 65, 66, 71, 80, 83, 87, 89, 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, 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9, 11, 16, 17, 21, 24, 25, 33, 37, 41, 43, 50, 75, 77, 81, 89, 91,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6 – 3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5, 7, 12, 13, 15, 20, 25, 27, 31, 34, 39, 44, 46, 49, 55, 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8 – 4/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8, 10, 12, 17, 19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 – 4/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: 1-91 (odds); Know how to find present va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/4 – 4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, 7.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8 – 4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10, 15, 20, 21, 25, 29, 35, 40, 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7, 11, 13, 16, 21, 23, 26, 28, 31, 35, 37, 43, 49, 55, 61, 71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0 – 4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2, 3, 4, 5, 6, 7, 8, 9, 15, 16, 19, 21, 24, 25, 27, 30, 31, 33, 36, 39, 45, 51, 53, 57, 61, 63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, 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4 – 4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Lab 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3, 5, 6, 7, 8, 9, 13, 15, 17, 23, 26, 27, 31, 35, 36, 37, 41, 45, 47, 49, 53, 56, 77             </w:t>
            </w:r>
            <w:r>
              <w:rPr>
                <w:b/>
                <w:sz w:val="20"/>
                <w:szCs w:val="20"/>
              </w:rPr>
              <w:t>Lab 2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 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6 – 4/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9, 11, 14, 15, 17, 19, 21, 25, 26, 27, 28, 30, 31, 32, 33, 34, 35, 36, 37, 39, 41, 43, 47, 51, 69, 83, 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3 – 4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, 9, 12, 13, 14, 16, 19, 22, 25, 27, 30, 36, 37, 39, 41, 43, 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5 – 4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7, 9, 11, 13, 15, 17, 23, 26, 29, 31, 35, 39, 41, 43, 45, 51, 53, 62, 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9 – 4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2, 13, 15, 17, 19, 21, 23, 31, 33, 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 – 5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5: 9-21 (odds);  pg. 537: 1-35 (odds);  pg. 630: 19-73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5 – 5/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7 – 5/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6, 11, 15, 17, 18, 20, 21, 25, 27, 28, 34, 35, 39, 40, 45, 49, 51, 57, 59, 60, 61, 63, 65, 69, 70, 71, 77, 82, 83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7, 9, 11, 14, 15, 18, 20, 22, 23, 25, 28, 30, 32, 36, 37, 41, 45, 50, 59, 62, 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9 – 5/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4, 16, 17, 19, 21, 23, 24, 26, 27, 30, 33, 35, 37, 39, 41, 43, 44, 46, 47, 50, 57, 61, 63, 65, 67, 69, 70, 76, 88, 90, 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 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3 – 5/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9, 13, 17-35 (od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75 -6 1-47 odds; 55-63 od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15 – 5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Review for Final Exam:</w:t>
        <w:tab/>
        <w:tab/>
        <w:t>5/19 – 5/27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Final Exam:  </w:t>
        <w:tab/>
        <w:t xml:space="preserve">5/28 and 5/30 for “A” day;  </w:t>
        <w:tab/>
        <w:tab/>
        <w:t>5/29 and 6/2 for “B” Da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Participation:</w:t>
        <w:tab/>
        <w:tab/>
        <w:tab/>
        <w:t xml:space="preserve">  </w:t>
      </w:r>
      <w:r>
        <w:rPr>
          <w:sz w:val="20"/>
          <w:szCs w:val="20"/>
        </w:rPr>
        <w:t>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Quizzes:</w:t>
      </w:r>
      <w:r>
        <w:rPr>
          <w:sz w:val="20"/>
          <w:szCs w:val="20"/>
        </w:rPr>
        <w:t xml:space="preserve"> </w:t>
        <w:tab/>
        <w:tab/>
        <w:tab/>
        <w:t xml:space="preserve">  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HW (30 @ 5 pts.)</w:t>
        <w:tab/>
        <w:tab/>
      </w:r>
      <w:r>
        <w:rPr>
          <w:sz w:val="20"/>
          <w:szCs w:val="20"/>
        </w:rPr>
        <w:t>1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Labs (2 @ 25 pts.)</w:t>
        <w:tab/>
        <w:tab/>
      </w:r>
      <w:r>
        <w:rPr>
          <w:sz w:val="20"/>
          <w:szCs w:val="20"/>
        </w:rPr>
        <w:t xml:space="preserve">  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Midterm Exams (5 @ 100 pts.)</w:t>
        <w:tab/>
      </w:r>
      <w:r>
        <w:rPr>
          <w:sz w:val="20"/>
          <w:szCs w:val="20"/>
        </w:rPr>
        <w:t>500 pt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l Exam</w:t>
        <w:tab/>
        <w:tab/>
        <w:tab/>
      </w:r>
      <w:r>
        <w:rPr>
          <w:sz w:val="20"/>
          <w:szCs w:val="20"/>
          <w:u w:val="single"/>
        </w:rPr>
        <w:t>2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Total</w:t>
        <w:tab/>
        <w:tab/>
        <w:tab/>
        <w:t xml:space="preserve">            1000 pts.</w:t>
      </w: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56:00Z</dcterms:created>
  <dc:creator>Rebecca Wells</dc:creator>
  <dc:description/>
  <dc:language>en-US</dc:language>
  <cp:lastModifiedBy>Tammy Lambourne</cp:lastModifiedBy>
  <cp:lastPrinted>2010-08-18T15:22:00Z</cp:lastPrinted>
  <dcterms:modified xsi:type="dcterms:W3CDTF">2014-01-17T15:56:00Z</dcterms:modified>
  <cp:revision>2</cp:revision>
  <dc:subject/>
  <dc:title>MATH 1050 College Algebra</dc:title>
</cp:coreProperties>
</file>